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rFonts w:ascii="Century Gothic" w:hAnsi="Century Gothic" w:cs="Century Gothi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5029200" cy="191135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91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15.5pt;width:395.95pt;height:150.4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2865</wp:posOffset>
                </wp:positionV>
                <wp:extent cx="1828800" cy="13716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4.95pt;width:143.95pt;height:107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4686300" cy="1682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8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arallel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Both teachers teach same information at same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Divide class into 2 smaller group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.  Teachers work with smaller groups.   1.  Requires enough space to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accommodate 2 group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omic Sans MS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.  Opportunity to separate student </w:t>
                              <w:tab/>
                              <w:t xml:space="preserve">    2.  Requires control of noise level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s needed.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omic Sans MS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.  Preplanning of lesson together </w:t>
                              <w:tab/>
                              <w:t xml:space="preserve">    3.  Requires careful coordination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vides better teaching.                         time and cont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2.5pt;mso-wrap-distance-left:9.05pt;mso-wrap-distance-right:9.05pt;mso-wrap-distance-top:0pt;mso-wrap-distance-bottom:0pt;margin-top:2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Parallel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Both teachers teach same information at same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Divide class into 2 smaller group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.  Teachers work with smaller groups.   1.  Requires enough space to </w:t>
                        <w:tab/>
                        <w:tab/>
                        <w:tab/>
                        <w:tab/>
                        <w:tab/>
                        <w:t xml:space="preserve">                         accommodate 2 group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omic Sans MS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2.  Opportunity to separate student </w:t>
                        <w:tab/>
                        <w:t xml:space="preserve">    2.  Requires control of noise level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as needed.                 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omic Sans MS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3.  Preplanning of lesson together </w:t>
                        <w:tab/>
                        <w:t xml:space="preserve">    3.  Requires careful coordination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>provides better teaching.                         time and cont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31115</wp:posOffset>
                </wp:positionV>
                <wp:extent cx="1371600" cy="996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9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Co-T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Mod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8.5pt;mso-wrap-distance-left:9.05pt;mso-wrap-distance-right:9.05pt;mso-wrap-distance-top:0pt;mso-wrap-distance-bottom:0pt;margin-top:2.4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Co-Teach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Model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5885815</wp:posOffset>
                </wp:positionV>
                <wp:extent cx="1714500" cy="800100"/>
                <wp:effectExtent l="19050" t="43815" r="28575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ightArrow">
                          <a:avLst>
                            <a:gd name="adj1" fmla="val 50000"/>
                            <a:gd name="adj2" fmla="val 5356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3pt;margin-top:463.45pt;width:134.95pt;height:62.9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35915</wp:posOffset>
                </wp:positionV>
                <wp:extent cx="5097780" cy="204851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2048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6.45pt;width:401.35pt;height:161.2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621915</wp:posOffset>
                </wp:positionV>
                <wp:extent cx="5097780" cy="19431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194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06.45pt;width:401.35pt;height:152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1053465</wp:posOffset>
                </wp:positionV>
                <wp:extent cx="1828800" cy="259715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9704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472400"/>
                            <a:gd name="textAreaBottom" fmla="*/ 1422000 h 1472400"/>
                          </a:gdLst>
                          <a:ahLst/>
                          <a:rect l="textAreaLeft" t="textAreaTop" r="textAreaRight" b="textAreaBottom"/>
                          <a:pathLst>
                            <a:path w="21600" h="306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72"/>
                              </a:lnTo>
                              <a:arcTo wR="3600" hR="3600" stAng="10800000" swAng="-5400000"/>
                              <a:lnTo>
                                <a:pt x="18000" y="306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82.95pt;width:143.95pt;height:204.4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4793615</wp:posOffset>
                </wp:positionV>
                <wp:extent cx="5097780" cy="21717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960" cy="2171880"/>
                          <a:chOff x="0" y="0"/>
                          <a:chExt cx="509796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960" cy="2171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71360"/>
                            <a:ext cx="4915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omplementary Teac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hen the co-teachers do something to enhan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instruction provided by th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other co-teacher(s). (i.e. one teacher may paraphrase or model note taking on document camer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o-teachers could pre teach small group social skills roles required for successful cooperative group learn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dvantage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u w:val="singl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Disadvant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1.  Meets needs of students by working       1.  Requires careful plan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collaboratively .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.  Teachers who shift roles often will both   2.  Teacher working with majority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be seen as teachers of the  stud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77.45pt;width:401.4pt;height:171pt" coordorigin="-180,7549" coordsize="8028,3420">
                <v:shape id="shape_0" fillcolor="white" stroked="t" o:allowincell="f" style="position:absolute;left:-180;top:7549;width:8027;height:3419;mso-wrap-style:none;v-text-anchor:middle" type="_x0000_t176"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7819;width:77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omplementary Teac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hen the co-teachers do something to enhan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instruction provided by th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other co-teacher(s). (i.e. one teacher may paraphrase or model note taking on document camer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o-teachers could pre teach small group social skills roles required for successful cooperative group learn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dvantages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u w:val="singl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Disadvantag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1.  Meets needs of students by working       1.  Requires careful plan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collaboratively .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.  Teachers who shift roles often will both   2.  Teacher working with majority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be seen as teachers of the  stud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50215</wp:posOffset>
                </wp:positionV>
                <wp:extent cx="4686300" cy="18199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1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lternative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One teacher is responsible for most of the class, either in large or small group form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he other teacher works with a small group using an alternative teaching approach or adapted content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1.  Meets needs of students by working       1.  Students may become “tracked” 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with small groups.                                            labeled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2.  Two teachers can be in the classroom   2.  Teacher working with majority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ogether or one can work outside                of students may be viewed as “in charge”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classroom.                 </w:t>
                              <w:tab/>
                              <w:tab/>
                              <w:t xml:space="preserve">          3.  Requires careful plann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3.3pt;mso-wrap-distance-left:9.05pt;mso-wrap-distance-right:9.05pt;mso-wrap-distance-top:0pt;mso-wrap-distance-bottom:0pt;margin-top:35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lternative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One teacher is responsible for most of the class, either in large or small group form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he other teacher works with a small group using an alternative teaching approach or adapted content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1.  Meets needs of students by working       1.  Students may become “tracked” o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with small groups.                                            labeled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2.  Two teachers can be in the classroom   2.  Teacher working with majority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ogether or one can work outside                of students may be viewed as “in charge”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classroom.                 </w:t>
                        <w:tab/>
                        <w:tab/>
                        <w:t xml:space="preserve">          3.  Requires careful plannin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36215</wp:posOffset>
                </wp:positionV>
                <wp:extent cx="4686300" cy="18199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19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One Teach/One Ass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One teacher has primary responsibility for instruction while the other teacher circulates and provides assistance to students as needed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.  Provides individual support to</w:t>
                              <w:tab/>
                              <w:t xml:space="preserve">                  1.  Second teacher is often perceive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tudents if needed                                          as simply an assistan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. Useful when lesson lends itself</w:t>
                              <w:tab/>
                              <w:t xml:space="preserve">                  2.  Students receiving individual suppor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o delivery by one teacher, when                 may be distracted by the main less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ne teacher has particular expertise       3.  If used, teachers should switch rol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or the lesson, or when students work           regularl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quires close monitoring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3.3pt;mso-wrap-distance-left:9.05pt;mso-wrap-distance-right:9.05pt;mso-wrap-distance-top:0pt;mso-wrap-distance-bottom:0pt;margin-top:215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One Teach/One Ass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One teacher has primary responsibility for instruction while the other teacher circulates and provides assistance to students as needed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1.  Provides individual support to</w:t>
                        <w:tab/>
                        <w:t xml:space="preserve">                  1.  Second teacher is often perceived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tudents if needed                                          as simply an assistan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2. Useful when lesson lends itself</w:t>
                        <w:tab/>
                        <w:t xml:space="preserve">                  2.  Students receiving individual suppor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o delivery by one teacher, when                 may be distracted by the main less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ne teacher has particular expertise       3.  If used, teachers should switch rol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or the lesson, or when students work           regularl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quires close monitoring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215390</wp:posOffset>
                </wp:positionV>
                <wp:extent cx="1371600" cy="2254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5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gether you ca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works for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fits with les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Rotate styles as they relate to portions of lessons &amp; needs of the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7.5pt;mso-wrap-distance-left:9.05pt;mso-wrap-distance-right:9.05pt;mso-wrap-distance-top:0pt;mso-wrap-distance-bottom:0pt;margin-top:95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ogether you ca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works for you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fits with less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Rotate styles as they relate to portions of lessons &amp; needs of the stude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029200" cy="2057400"/>
                <wp:effectExtent l="19685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95pt;width:395.95pt;height:161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4686300" cy="1828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tation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Teachers divide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u w:val="single"/>
                              </w:rPr>
                              <w:t>content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u w:val="single"/>
                              </w:rPr>
                              <w:t>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Students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u w:val="single"/>
                              </w:rPr>
                              <w:t>rotate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 from one teacher to another and to an independent s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Each student accesses both teachers and the independent st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                         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>1.  Lower teacher/student ratios.</w:t>
                              <w:tab/>
                              <w:t xml:space="preserve">                          1.  Both teachers must adhere to time </w:t>
                              <w:tab/>
                              <w:tab/>
                              <w:tab/>
                              <w:tab/>
                              <w:t xml:space="preserve">               schedule for lesson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ind w:left="720" w:hanging="720"/>
                              <w:rPr>
                                <w:rFonts w:ascii="Century Gothic" w:hAnsi="Century Gothic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2.  Students with disabilities are </w:t>
                              <w:tab/>
                              <w:t xml:space="preserve">                          2.  Need to provide for students wh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integrated into instructional groups                              need more time to master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>concept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ind w:left="720" w:hanging="720"/>
                              <w:rPr>
                                <w:rFonts w:ascii="Century Gothic" w:hAnsi="Century Gothic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3.  Students receive more individual </w:t>
                              <w:tab/>
                              <w:t xml:space="preserve">                          3.  Noise levels must be carefull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>support in the small group setting.                               monitor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2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Station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Teachers divide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u w:val="single"/>
                        </w:rPr>
                        <w:t>content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u w:val="single"/>
                        </w:rPr>
                        <w:t>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Students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u w:val="single"/>
                        </w:rPr>
                        <w:t>rotate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 from one teacher to another and to an independent s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Each student accesses both teachers and the independent st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                         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>1.  Lower teacher/student ratios.</w:t>
                        <w:tab/>
                        <w:t xml:space="preserve">                          1.  Both teachers must adhere to time </w:t>
                        <w:tab/>
                        <w:tab/>
                        <w:tab/>
                        <w:tab/>
                        <w:t xml:space="preserve">               schedule for lesson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ind w:left="720" w:hanging="720"/>
                        <w:rPr>
                          <w:rFonts w:ascii="Century Gothic" w:hAnsi="Century Gothic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2.  Students with disabilities are </w:t>
                        <w:tab/>
                        <w:t xml:space="preserve">                          2.  Need to provide for students wh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integrated into instructional groups                              need more time to master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>concept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ind w:left="720" w:hanging="720"/>
                        <w:rPr>
                          <w:rFonts w:ascii="Century Gothic" w:hAnsi="Century Gothic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3.  Students receive more individual </w:t>
                        <w:tab/>
                        <w:t xml:space="preserve">                          3.  Noise levels must be carefull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autoSpaceDE w:val="false"/>
                        <w:ind w:left="720" w:hanging="72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omic Sans MS" w:ascii="Century Gothic" w:hAnsi="Century Gothic"/>
                          <w:color w:val="000000"/>
                          <w:sz w:val="16"/>
                          <w:szCs w:val="16"/>
                        </w:rPr>
                        <w:t>support in the small group setting.                               monito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8015</wp:posOffset>
                </wp:positionV>
                <wp:extent cx="5029200" cy="208026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08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9.45pt;width:395.95pt;height:163.7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914015</wp:posOffset>
                </wp:positionV>
                <wp:extent cx="5097780" cy="19431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194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29.45pt;width:401.35pt;height:152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085715</wp:posOffset>
                </wp:positionV>
                <wp:extent cx="5097780" cy="2171700"/>
                <wp:effectExtent l="19050" t="19685" r="19685" b="1041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960" cy="2171880"/>
                          <a:chOff x="0" y="0"/>
                          <a:chExt cx="509796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7960" cy="2171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45720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“Co-Teach on the Fly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achers plan together sporadically, if at 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o teacher arrives when class starts, reads objective,  assists and accommodates special needs students “ON THE FLY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u w:val="single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>Advantage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Cs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>Disadvantag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>1.  Easy model for co-teacher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1.  Student learning is short-chang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to implem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by lack of teacher plan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2.   Learning expectations of students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      can be lowered in hasty decis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      mak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 3.  Lack of teacher communic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      can lead to student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      misconception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omic Sans MS"/>
                                  <w:color w:val="000000"/>
                                  <w:lang w:val="en-US" w:bidi="ar-SA"/>
                                </w:rPr>
                                <w:t xml:space="preserve">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0.45pt;width:401.4pt;height:171pt" coordorigin="0,8009" coordsize="8028,3420">
                <v:shape id="shape_0" fillcolor="white" stroked="t" o:allowincell="f" style="position:absolute;left:0;top:8009;width:8027;height:3419;mso-wrap-style:none;v-text-anchor:middle" type="_x0000_t176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f" o:allowincell="f" style="position:absolute;left:540;top:8189;width:719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“Co-Teach on the Fly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achers plan together sporadically, if at 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o teacher arrives when class starts, reads objective,  assists and accommodates special needs students “ON THE FLY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u w:val="single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>Advantage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Cs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>Disadvantag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>1.  Easy model for co-teacher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1.  Student learning is short-chang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to implem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by lack of teacher plan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2.   Learning expectations of students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      can be lowered in hasty decis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      mak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 3.  Lack of teacher communic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      can lead to student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      misconception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 Gothic" w:hAnsi="Century Gothic" w:eastAsia="Times New Roman" w:cs="Comic Sans MS"/>
                            <w:color w:val="000000"/>
                            <w:lang w:val="en-US" w:bidi="ar-SA"/>
                          </w:rPr>
                          <w:t xml:space="preserve">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42315</wp:posOffset>
                </wp:positionV>
                <wp:extent cx="4686300" cy="18516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5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Flexible Group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After completion of basic instruction, students are placed into small groups based on instructional nee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eacher can provide re-teaching, review, or enrichment of lesson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             </w:t>
                              <w:tab/>
                              <w:t xml:space="preserve">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  Lower teacher/student ratios</w:t>
                              <w:tab/>
                              <w:t xml:space="preserve">   1.  Both teachers must adhere to tim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chedule for lesson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2.  Students with disabilities are </w:t>
                              <w:tab/>
                              <w:t xml:space="preserve">  2.  Noise levels must be carefully monitore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integrated into instructional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group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3.  Instructional time is maximized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To ddress instructional needs of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tud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5.8pt;mso-wrap-distance-left:9.05pt;mso-wrap-distance-right:9.05pt;mso-wrap-distance-top:0pt;mso-wrap-distance-bottom:0pt;margin-top:58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Flexible Group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After completion of basic instruction, students are placed into small groups based on instructional nee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eacher can provide re-teaching, review, or enrichment of lesson.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ab/>
                        <w:tab/>
                        <w:t xml:space="preserve">               </w:t>
                        <w:tab/>
                        <w:t xml:space="preserve">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  Lower teacher/student ratios</w:t>
                        <w:tab/>
                        <w:t xml:space="preserve">   1.  Both teachers must adhere to time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chedule for lessons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2.  Students with disabilities are </w:t>
                        <w:tab/>
                        <w:t xml:space="preserve">  2.  Noise levels must be carefully monitored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integrated into instructional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groups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3.  Instructional time is maximized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To ddress instructional needs of </w:t>
                      </w:r>
                    </w:p>
                    <w:p>
                      <w:pPr>
                        <w:pStyle w:val="Normal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028315</wp:posOffset>
                </wp:positionV>
                <wp:extent cx="4686300" cy="16230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eam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hared responsibility for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hared delivery of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Both teachers actively involved at same tim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1.  Teachers viewed equally by students                              1.    Involves considerable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2.   Instructional risk taking by teachers encouraged          2.   Difficult to schedul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common  planning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Expertise of 2 teachers incorporated into classroom  3.   Clearly defined teacher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roles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7.8pt;mso-wrap-distance-left:9.05pt;mso-wrap-distance-right:9.05pt;mso-wrap-distance-top:0pt;mso-wrap-distance-bottom:0pt;margin-top:238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Team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hared responsibility for pla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hared delivery of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Both teachers actively involved at same tim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1.  Teachers viewed equally by students                              1.    Involves considerable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plannin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2.   Instructional risk taking by teachers encouraged          2.   Difficult to schedule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common  planning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Expertise of 2 teachers incorporated into classroom  3.   Clearly defined teacher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roles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43:00Z</dcterms:created>
  <dc:creator>fcps</dc:creator>
  <dc:description/>
  <cp:keywords/>
  <dc:language>en-US</dc:language>
  <cp:lastModifiedBy>fcps</cp:lastModifiedBy>
  <cp:lastPrinted>2009-10-15T08:38:00Z</cp:lastPrinted>
  <dcterms:modified xsi:type="dcterms:W3CDTF">2010-07-22T17:54:00Z</dcterms:modified>
  <cp:revision>3</cp:revision>
  <dc:subject/>
  <dc:title> </dc:title>
</cp:coreProperties>
</file>